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MS Sans Serif;Arial" w:ascii="MS Sans Serif;Arial" w:hAnsi="MS Sans Serif;Arial"/>
          <w:lang w:val="uk-UA" w:eastAsia="en-US"/>
        </w:rPr>
        <w:drawing>
          <wp:inline distT="0" distB="0" distL="0" distR="0">
            <wp:extent cx="511810" cy="641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20» серп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№ 50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фінансування видаткі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а проведення спортивних заход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інформацію в.о. начальника відділу молоді та спорту Мороз М.М., про доцільність проведення спортивних заходів, з метою виконання програми розвитку фізичної культури і спорту у Бучанській об’єднаній територіальній громаді на 2019-2021 роки, керуючись ст. 32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 Інформацію щодо доцільності проведення </w:t>
      </w:r>
      <w:r>
        <w:rPr>
          <w:bCs/>
          <w:lang w:val="uk-UA"/>
        </w:rPr>
        <w:t xml:space="preserve">спортивних заходів </w:t>
      </w:r>
      <w:r>
        <w:rPr>
          <w:lang w:val="uk-UA"/>
        </w:rPr>
        <w:t>взяти до відома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>2. Затвердити кошторис витрат на проведення спортивних заходів (додаток)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3. </w:t>
      </w:r>
      <w:r>
        <w:rPr>
          <w:lang w:val="uk-UA"/>
        </w:rPr>
        <w:t>Видатки провести по відділу молоді та спорту по КПКВК 1115011 «Проведення навчально-тренувальних зборів і змагань з олімпійських видів спорту», по КЕКВ 2282 «Окремі заходи по реалізації державних (регіональних) програм не віднесені до заходів розвитку»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заступника міського голови з соціально-гуманітарних питань, Шепетька С.А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міського голови                                                                                         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.о. керуючого справами                                                                                О.Ф. Пронь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Начальник фінансового управління                                                                </w:t>
      </w:r>
      <w:r>
        <w:rPr>
          <w:b/>
          <w:bCs/>
          <w:lang w:val="uk-UA"/>
        </w:rPr>
        <w:t>Т.А. Сімон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Начальник юридичного відділу                                                                       </w:t>
      </w:r>
      <w:r>
        <w:rPr>
          <w:b/>
          <w:lang w:val="uk-UA"/>
        </w:rPr>
        <w:t>М.С. Бєляков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дання:</w:t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.о. начальника відділ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лоді та спорту                                                                                                 </w:t>
      </w:r>
      <w:r>
        <w:rPr>
          <w:b/>
          <w:lang w:val="uk-UA"/>
        </w:rPr>
        <w:t>М.М. Мороз</w:t>
        <w:tab/>
      </w: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lang w:val="uk-UA"/>
        </w:rPr>
      </w:pPr>
      <w:r>
        <w:rPr>
          <w:b/>
          <w:lang w:val="uk-UA"/>
        </w:rPr>
        <w:t>Додаток</w:t>
      </w:r>
      <w:r>
        <w:rPr>
          <w:lang w:val="uk-UA"/>
        </w:rPr>
        <w:t xml:space="preserve">                                                  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№ 507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виконавчого комітету  </w:t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       </w:t>
      </w:r>
    </w:p>
    <w:p>
      <w:pPr>
        <w:pStyle w:val="Normal"/>
        <w:ind w:left="4956" w:firstLine="708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 20» серпня 2019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шторис  витра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для проведення  </w:t>
      </w:r>
      <w:r>
        <w:rPr>
          <w:b/>
          <w:bCs/>
          <w:lang w:val="uk-UA"/>
        </w:rPr>
        <w:t>спортивних заході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74"/>
        <w:gridCol w:w="994"/>
        <w:gridCol w:w="175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ind w:hanging="180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№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  <w:tab w:val="right" w:pos="2844" w:leader="none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міст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КЕК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ума витрат</w:t>
            </w:r>
          </w:p>
        </w:tc>
      </w:tr>
      <w:tr>
        <w:trPr>
          <w:trHeight w:val="107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 xml:space="preserve">Проведення спортивних заходів присвячених Дню фізичної культури і спорт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–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організація технічної підтримки заходу (тимчасового платного користування сценічним обладнанням)  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0,00</w:t>
            </w:r>
          </w:p>
        </w:tc>
      </w:tr>
      <w:tr>
        <w:trPr>
          <w:trHeight w:val="63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 закупівля грамот, фото рамок, повітряні кульки з логотипом та кріплення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послуги по проведенню та організації свя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55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поліграфічна продукція (кепки та футболки з друк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672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-нагороджувальна продукція (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sz w:val="22"/>
                <w:szCs w:val="22"/>
                <w:lang w:val="uk-UA"/>
              </w:rPr>
              <w:t>яч волейбольний, медалі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жетони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кімоно, рукавички,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м</w:t>
            </w:r>
            <w:r>
              <w:rPr>
                <w:rFonts w:eastAsia="Calibri"/>
                <w:sz w:val="22"/>
                <w:szCs w:val="22"/>
              </w:rPr>
              <w:t>’</w:t>
            </w:r>
            <w:r>
              <w:rPr>
                <w:rFonts w:eastAsia="Calibri"/>
                <w:sz w:val="22"/>
                <w:szCs w:val="22"/>
                <w:lang w:val="uk-UA"/>
              </w:rPr>
              <w:t>яч футбольний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745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Послуги оренди світлодіодного екран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3056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Обслуговування учасників заход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60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 оренда спортивної бази «Оболонь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300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транспортні послуги (для перевезення обладнання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9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послуги оренди та обслуговування біотуалет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100,00</w:t>
            </w:r>
          </w:p>
        </w:tc>
      </w:tr>
      <w:tr>
        <w:trPr>
          <w:trHeight w:val="53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розважальна програ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7000,0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ідкритий кубок Бучанської об'єднаної територіальної громади з футболу серед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 оренда спортивної бази «Оболонь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4000,0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 організація та проведення заходу, закупівля грамот, подарунк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100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Відкрита першість Бучанської об'єднаної територіальної громади з дзюдо серед діт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- організація та проведення заходу, закупівля грамот, подарунк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5000,0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>Кубок України з мотоциклетного крос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lang w:val="uk-UA"/>
              </w:rPr>
              <w:t>послуги з</w:t>
            </w:r>
            <w:r>
              <w:rPr>
                <w:rFonts w:eastAsia="Calibri"/>
                <w:b/>
                <w:lang w:val="uk-UA"/>
              </w:rPr>
              <w:t xml:space="preserve"> </w:t>
            </w:r>
            <w:r>
              <w:rPr>
                <w:rFonts w:eastAsia="Calibri"/>
                <w:lang w:val="uk-UA"/>
              </w:rPr>
              <w:t>забезпечення пожежної охоро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/>
              </w:rPr>
            </w:pPr>
            <w:r>
              <w:rPr>
                <w:rFonts w:eastAsia="Calibri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128,9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послуги у сфері охорони здор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lang w:val="uk-UA"/>
              </w:rPr>
              <w:t xml:space="preserve">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228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lang w:val="uk-UA"/>
              </w:rPr>
              <w:t>5550,00</w:t>
            </w:r>
          </w:p>
        </w:tc>
      </w:tr>
    </w:tbl>
    <w:p>
      <w:pPr>
        <w:pStyle w:val="Normal"/>
        <w:rPr/>
      </w:pPr>
      <w:r>
        <w:rPr>
          <w:rFonts w:eastAsia="Calibri"/>
          <w:b/>
          <w:sz w:val="22"/>
          <w:szCs w:val="22"/>
          <w:lang w:val="uk-UA"/>
        </w:rPr>
        <w:t xml:space="preserve">Всього: 260 808 грн, 98 коп. (Двісті шістдесят тисяч вісімсот вісім грн, 98 коп.) </w:t>
      </w:r>
    </w:p>
    <w:p>
      <w:pPr>
        <w:pStyle w:val="Normal"/>
        <w:rPr>
          <w:rFonts w:eastAsia="Calibri"/>
          <w:b/>
          <w:b/>
          <w:sz w:val="22"/>
          <w:szCs w:val="22"/>
          <w:lang w:val="uk-UA"/>
        </w:rPr>
      </w:pPr>
      <w:r>
        <w:rPr>
          <w:rFonts w:eastAsia="Calibri"/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.о. начальника відділу молоді та спорту                                                    </w:t>
        <w:tab/>
        <w:t>М.М. Мороз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конавець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Н.І. Марти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2:00Z</dcterms:created>
  <dc:creator>Admin</dc:creator>
  <dc:description/>
  <cp:keywords/>
  <dc:language>en-US</dc:language>
  <cp:lastModifiedBy>Operator</cp:lastModifiedBy>
  <cp:lastPrinted>2019-07-17T14:17:00Z</cp:lastPrinted>
  <dcterms:modified xsi:type="dcterms:W3CDTF">2019-10-16T11:39:00Z</dcterms:modified>
  <cp:revision>3</cp:revision>
  <dc:subject/>
  <dc:title/>
</cp:coreProperties>
</file>